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3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2 от  « 10 » января  2018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ЗПУ-4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ind w:left="-426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ind w:left="-426" w:hanging="0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6920</wp:posOffset>
                </wp:positionH>
                <wp:positionV relativeFrom="paragraph">
                  <wp:posOffset>1859280</wp:posOffset>
                </wp:positionV>
                <wp:extent cx="1524000" cy="4055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6pt;margin-top:14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1749425</wp:posOffset>
                </wp:positionV>
                <wp:extent cx="1837055" cy="4165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13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23130" cy="5099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509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31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ссматриваемый земельный участок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u w:val="single"/>
              </w:rPr>
              <w:t xml:space="preserve">с кадастровым номером </w:t>
            </w:r>
            <w:r>
              <w:rPr>
                <w:sz w:val="27"/>
                <w:szCs w:val="27"/>
                <w:u w:val="single"/>
              </w:rPr>
              <w:t>28:01:030006:17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ссматриваемый земельный участок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u w:val="single"/>
              </w:rPr>
              <w:t xml:space="preserve">с кадастровым номером </w:t>
            </w:r>
            <w:r>
              <w:rPr>
                <w:sz w:val="27"/>
                <w:szCs w:val="27"/>
                <w:u w:val="single"/>
              </w:rPr>
              <w:t>28:01:030006:2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Лаврова Татьяна Сергеевна</cp:lastModifiedBy>
  <cp:lastPrinted>2017-09-08T16:41:00Z</cp:lastPrinted>
  <dcterms:modified xsi:type="dcterms:W3CDTF">2018-01-10T01:45:00Z</dcterms:modified>
  <cp:revision>297</cp:revision>
  <dc:subject/>
  <dc:title>СХЕМА </dc:title>
</cp:coreProperties>
</file>